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15»  грудня   2020 року</w:t>
      </w:r>
      <w:r>
        <w:rPr>
          <w:b/>
          <w:bCs/>
        </w:rPr>
        <w:t xml:space="preserve">                                                                                                  № 968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лімітів споживання енергоносіїв н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Відповідно до частини 4 статті 77 Бюджетного кодексу України, проєкту рішення 4 сесії </w:t>
      </w:r>
      <w:r>
        <w:rPr>
          <w:lang w:val="en-US"/>
        </w:rPr>
        <w:t>VIII</w:t>
      </w:r>
      <w:r>
        <w:rPr/>
        <w:t xml:space="preserve"> скликання Бучанської міської ради « Про місцевий бюджет Бучанської міської  територіальної громади на 2021 рік»,  з метою економного та раціонального використання бюджетними установами споживання енергоносіїв та забезпечення у повному обсязі проведення розрахунків за енергоносії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ліміти споживання теплопостачання, водопостачання та водовідведення, електричної енергії, природного газу, інших енергоносіїв та інших  комунальних послуг в натуральних показниках на 2021 рік, згідно з додатк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ерівникам бюджетних установ вжити заходів з енергозбереження та забезпечити контроль щодо економного витрачання енергоресурсів з дотриманням затверджених лімітів споживанн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Контроль за виконанням даного рішення покласти на заступника міського голови  Шепетька С.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>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                                                                                   С.А.Шепетько 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ї  справами                                                                                         О.Ф. Пронь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Начальник юридичного  відділу                    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а фінансового управління                                                                     Т.А. Сімо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0-12-09T19:54:00Z</cp:lastPrinted>
  <dcterms:modified xsi:type="dcterms:W3CDTF">2020-12-17T09:56:00Z</dcterms:modified>
  <cp:revision>288</cp:revision>
  <dc:subject/>
  <dc:title/>
</cp:coreProperties>
</file>